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2/2024. (V. 30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Hévíz város közrendjének és közbiztonságának helyzetéről szóló beszámolót elfogadja.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7:49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07:49:00Z</dcterms:modified>
  <cp:revision>2</cp:revision>
  <dc:subject/>
  <dc:title/>
</cp:coreProperties>
</file>